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2700"/>
        <w:gridCol w:w="1900"/>
        <w:gridCol w:w="4300"/>
      </w:tblGrid>
      <w:tr>
        <w:trPr>
          <w:trHeight w:val="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atLeast" w:line="0"/>
              <w:ind w:lef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840" w:hanging="0"/>
              <w:rPr>
                <w:sz w:val="24"/>
              </w:rPr>
            </w:pPr>
            <w:r>
              <w:rPr>
                <w:sz w:val="24"/>
              </w:rPr>
              <w:t>書類区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形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内　容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指定申請書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又は指定更新申請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第１号様式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第１号様式の２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付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付表１０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付表１１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２ページ目は、事業所所在地以外の拠点がある場合のみ添付してください。</w:t>
            </w:r>
          </w:p>
        </w:tc>
      </w:tr>
      <w:tr>
        <w:trPr>
          <w:trHeight w:val="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/>
            </w:pPr>
            <w:r>
              <w:rPr>
                <w:sz w:val="24"/>
              </w:rPr>
              <w:t>申請者の定款、寄附行為等及びその登記事項証明書又は条例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定款（寄附行為）は写し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登記事項証明書は原本提出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/>
            </w:pPr>
            <w:r>
              <w:rPr>
                <w:sz w:val="24"/>
              </w:rPr>
              <w:t>＜社会福祉法人・</w:t>
            </w:r>
            <w:r>
              <w:rPr>
                <w:rFonts w:ascii="ＭＳ 明朝;MS Mincho" w:hAnsi="ＭＳ 明朝;MS Mincho" w:cs="ＭＳ 明朝;MS Mincho"/>
                <w:sz w:val="24"/>
              </w:rPr>
              <w:t>医療法人社団・株式会</w:t>
            </w:r>
            <w:r>
              <w:rPr>
                <w:sz w:val="24"/>
              </w:rPr>
              <w:t>社など＞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定款及びその登記事項証明書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/>
            </w:pPr>
            <w:r>
              <w:rPr>
                <w:sz w:val="24"/>
              </w:rPr>
              <w:t>＜医療法人財団・学校法人など＞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寄附行為及び登記事項証明書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＜地方公共団体＞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施設設置条例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定款、寄附行為又は条例が、インターネットで公開されており、容易に確認可能な場合は添付を省略できます。</w:t>
            </w:r>
          </w:p>
        </w:tc>
      </w:tr>
      <w:tr>
        <w:trPr>
          <w:trHeight w:val="9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従業者の勤務体制及び勤務形態一覧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様式１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（備考も参照）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管理者及び従業者全員の毎日の勤務すべき時間数（４週分）を記入した勤務表を作成してください。</w:t>
            </w:r>
          </w:p>
        </w:tc>
      </w:tr>
      <w:tr>
        <w:trPr>
          <w:trHeight w:val="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管理者の経歴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様式２－１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（備考も参照）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/>
            </w:pPr>
            <w:r>
              <w:rPr>
                <w:sz w:val="24"/>
              </w:rPr>
              <w:t>サービス提供責任者の経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様式２－２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（備考も参照）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事業所の平面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様式３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（備考も参照）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様式３を参考に作成するか、建築図面などに用途及び面積を明示して作成してください。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事業所の外部、内部が概観できる写真をＡ４用紙に貼り付けるかプリントアウトして添付してください。</w:t>
            </w:r>
          </w:p>
        </w:tc>
      </w:tr>
      <w:tr>
        <w:trPr>
          <w:trHeight w:val="66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/>
            </w:pPr>
            <w:r>
              <w:rPr>
                <w:sz w:val="24"/>
              </w:rPr>
              <w:t>設備・備品等に係る一覧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参考様式５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（備考も参照）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指定基準の要件となっている設備、備品の一覧を記載し、主なものについて、平面図と同様写真を添付してください。</w:t>
            </w:r>
          </w:p>
        </w:tc>
      </w:tr>
      <w:tr>
        <w:trPr>
          <w:trHeight w:val="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運営規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自己作成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次の事項について具体的に定めてください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  <w:t>・事業の目的及び運営の方針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  <w:t>・従業者の職種、員数及び職務内容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  <w:t>・営業日及び営業時間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  <w:t>・利用定員（通所サービスのみ）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/>
            </w:pPr>
            <w:r>
              <w:rPr>
                <w:sz w:val="24"/>
              </w:rPr>
              <w:t>・サービスの内容及び利用料その他費用の額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  <w:t>・通常の事業の実施地域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  <w:t>・サービス利用に当たっての留意事項（通所サービスのみ）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  <w:t>・緊急時等における対応方法（通所サービスのみ）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  <w:t>・非常災害対策（通所サービスのみ）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  <w:t>・その他運営に関する重要事項</w:t>
            </w:r>
          </w:p>
        </w:tc>
      </w:tr>
      <w:tr>
        <w:trPr>
          <w:trHeight w:val="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利用者からの苦情を処理するために講ずる措置の概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様式６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color w:val="FFFFFF"/>
                <w:sz w:val="24"/>
              </w:rPr>
            </w:pPr>
            <w:r>
              <w:rPr>
                <w:sz w:val="24"/>
              </w:rPr>
              <w:t>（備考も参照）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苦情解決の体制、手順についてついて具体的かつ理解しやすく定めてください</w:t>
            </w:r>
          </w:p>
        </w:tc>
      </w:tr>
      <w:tr>
        <w:trPr>
          <w:trHeight w:val="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サービス提供実施単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様式７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（備考も参照）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各営業曜日の提供時間帯を、一覧の形で記載してください。（送迎などのサービス提供時間に算入されない時間は除いてください。）</w:t>
            </w:r>
          </w:p>
        </w:tc>
      </w:tr>
      <w:tr>
        <w:trPr>
          <w:trHeight w:val="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当該申請に係る資産の状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写し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法人の財務状況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/>
            </w:pPr>
            <w:r>
              <w:rPr>
                <w:sz w:val="24"/>
              </w:rPr>
              <w:t>　直近の財務諸表（貸借対照表・損益計算書・キャッシュフロー計算書等）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現年度の予算書（事業収支計画書）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損害賠償能力を証明する書類（例：損害保険証書の写し）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当該事業を行う土地、建物の登記事項証明書若しくは賃貸借契約書等の写し</w:t>
            </w:r>
          </w:p>
        </w:tc>
      </w:tr>
      <w:tr>
        <w:trPr>
          <w:trHeight w:val="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事業費算定届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別紙１～１１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加算に応じて、次の書類を添付してください。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  <w:t>・通所サービスにおいて、運動器機能向上体制加算、栄養改善加算、口腔機能向上体制加算を算定する場合は、それぞれ必要な専門職の資格証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  <w:t>・通所サービスにおいて、サービス提供体制強化加算を算定する場合は、前年度４月～２月まで（前年度実績が６ヶ月以下の場合は直近３か月分）の人員体制、加えて加算（Ⅰ）をする場合は対象者全員の介護福祉士資格証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230"/>
              <w:rPr>
                <w:sz w:val="24"/>
              </w:rPr>
            </w:pPr>
            <w:r>
              <w:rPr>
                <w:sz w:val="24"/>
              </w:rPr>
              <w:t>・介護職員処遇改善加算を算定する場合は、処遇改善計画書</w:t>
            </w:r>
          </w:p>
        </w:tc>
      </w:tr>
      <w:tr>
        <w:trPr>
          <w:trHeight w:val="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資格を証明する書類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写し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40" w:hanging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訪問介護員等及びサービス提供責任者の資格者証又は研修修了証書（訪問サービス）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40" w:hanging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生活相談員の社会福祉主事資格を証する書類、看護職員及び機能訓練指導員の資格者証（通所サービス）</w:t>
            </w:r>
          </w:p>
        </w:tc>
      </w:tr>
      <w:tr>
        <w:trPr>
          <w:trHeight w:val="13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雇用証明書・雇用確約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/>
            </w:pPr>
            <w:r>
              <w:rPr>
                <w:sz w:val="24"/>
              </w:rPr>
              <w:t>雇用契約書等の写し又は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様式１２－１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様式１２－２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atLeast" w:line="0"/>
              <w:ind w:left="230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「従業者の勤務体制及び勤務形態一覧表」（様式１）に従業員氏名を記載した順番と同様に写しを綴ってください。</w:t>
            </w:r>
          </w:p>
        </w:tc>
      </w:tr>
    </w:tbl>
    <w:p>
      <w:pPr>
        <w:pStyle w:val="Normal"/>
        <w:spacing w:lineRule="atLeast" w:line="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021" w:gutter="0" w:header="851" w:top="1418" w:footer="0" w:bottom="1361"/>
      <w:pgNumType w:fmt="decimal"/>
      <w:formProt w:val="false"/>
      <w:textDirection w:val="lrTb"/>
      <w:docGrid w:type="linesAndChars" w:linePitch="3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8460" w:leader="none"/>
      </w:tabs>
      <w:spacing w:lineRule="atLeast" w:line="0"/>
      <w:jc w:val="center"/>
      <w:rPr/>
    </w:pPr>
    <w:r>
      <w:rPr>
        <w:sz w:val="28"/>
        <w:szCs w:val="28"/>
      </w:rPr>
      <w:t>指定（更新）申請に必要な書類一覧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2:15:00Z</dcterms:created>
  <dc:creator>user</dc:creator>
  <dc:description/>
  <cp:keywords/>
  <dc:language>en-US</dc:language>
  <cp:lastModifiedBy>user</cp:lastModifiedBy>
  <cp:lastPrinted>2017-03-10T10:54:00Z</cp:lastPrinted>
  <dcterms:modified xsi:type="dcterms:W3CDTF">2017-03-10T01:55:00Z</dcterms:modified>
  <cp:revision>22</cp:revision>
  <dc:subject/>
  <dc:title>指定更新申請に必要な書類一覧</dc:title>
</cp:coreProperties>
</file>